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ранспортен достъп д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51679.138.315  в землището на с. Николово и парцеларен план на елементите на техническата инфраструктура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42/21.07.2025 г. от Община Русе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-Парцеларен план за транспортен достъп д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51679.138.315  в землището на с. Николово и парцеларен план на елементите на техническата инфраструктура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>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Целта на проекта е да се определи трасе за транспортен достъп и Ел и ВиК захранване за ПИ 51679.138.315. Предложени са по два варианта на трасет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чалната точка на транспортния достъп е границата с регулацията на с. Николово като в този участък ще се предвиди нова улична регулация, която да се включи с транспортния достъп. Ширината на транспортната връзка е мин. 6 м с дължина 130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хранващият водопровод започва от контролна шахта, съгласно одобрен със Заповед №РД-01-1085/18.03.2009 г. на Кмета на Община Русе ПУП – план за застрояване. В участъка извън регулация попада изцяло в трасето и сервитута на транспортния достъп. Дължината на водопроводната връзка е 59,5 м със сервитут по 0,35 м двустранно, съгласно чл. 112, ал. 2 от Закона за вод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Кабелът НН започва от електромерно табло, съгласно одобрения ПУП – ПЗ и е с дължина 3 м. до границата на имота, със сервитут по 2 м от двете страни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Засегнатите имоти и при двата варианта са: ПИ 51679.19.182 с НТП „Пасища“,  ПИ 51679.21.177 с НТП „За селскостопански, ведомствен, горски път“ и ПИ 51679.138.314  с НТП „Мочурища“, всички общинска собственост. При първи вариант общата засегната площ е 365 кв. м., а при втория – 405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га се за одобряване първи вариант като по-целесъобразен.</w:t>
      </w:r>
    </w:p>
    <w:p>
      <w:pPr>
        <w:pStyle w:val="Normal"/>
        <w:jc w:val="both"/>
        <w:rPr>
          <w:color w:val="FF0000"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 съгласувателни писма №К-1431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12.08.2025 г. от „В и К“ ООД – Русе и ИзхК-</w:t>
      </w:r>
      <w:r>
        <w:rPr>
          <w:sz w:val="24"/>
          <w:lang w:val="en-US"/>
        </w:rPr>
        <w:t>EDN-3771#1/18.08.2025</w:t>
      </w:r>
      <w:r>
        <w:rPr>
          <w:sz w:val="24"/>
          <w:lang w:val="bg-BG"/>
        </w:rPr>
        <w:t xml:space="preserve"> г. от „ЕРП Север“ А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, ал. 4, чл. 17а, ал. 2, чл. 21, ал. 5 от ЗОЗЗ, и искане с вх. №УТ-16-42/21.07.2025 г. от Община Русе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  <w:sz w:val="24"/>
          <w:lang w:val="bg-BG"/>
        </w:rPr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 транспортен достъп д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51679.138.315  в землището на с. Николово и парцеларен план на елементите на техническата инфраструктур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3. 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bCs/>
          <w:i/>
          <w:sz w:val="24"/>
          <w:szCs w:val="20"/>
          <w:lang w:val="bg-BG"/>
        </w:rPr>
        <w:drawing>
          <wp:inline distT="0" distB="0" distL="0" distR="0">
            <wp:extent cx="6389370" cy="797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566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49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5-08-26T13:51:00Z</dcterms:modified>
  <cp:revision>3</cp:revision>
  <dc:subject/>
  <dc:title>ДО</dc:title>
</cp:coreProperties>
</file>